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u w:val="single"/>
        </w:rPr>
        <w:t>27.05.2016 г.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u w:val="single"/>
        </w:rPr>
        <w:t>11.00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дании Скидельского городского исполнительного комитета (г. Скидель, ул. Ленина, 45) состоится аукцион на право заключения договора аренды земельного участка</w:t>
      </w:r>
      <w:r>
        <w:rPr>
          <w:sz w:val="20"/>
          <w:szCs w:val="20"/>
        </w:rPr>
        <w:t xml:space="preserve"> и </w:t>
      </w:r>
      <w:r>
        <w:rPr>
          <w:sz w:val="24"/>
          <w:szCs w:val="24"/>
        </w:rPr>
        <w:t xml:space="preserve">продажи земельного участка в частную собственность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18"/>
        <w:gridCol w:w="992"/>
        <w:gridCol w:w="2694"/>
        <w:gridCol w:w="992"/>
        <w:gridCol w:w="1264"/>
        <w:gridCol w:w="2280"/>
        <w:gridCol w:w="2337"/>
      </w:tblGrid>
      <w:tr>
        <w:trPr>
          <w:trHeight w:val="17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 л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ы (вещное прав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50400002002644, Республика Беларусь, Гродненская обл., Гроднен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 Скидель, ул. Летняя, У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размещения объектов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00 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 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1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50400002002627, Республика Беларусь, Гродненская область, Гродненский район, г. Скидель, ул. Парковая, У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000 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 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7.00  23.05.2016</w:t>
      </w:r>
      <w:r>
        <w:rPr>
          <w:sz w:val="20"/>
          <w:szCs w:val="20"/>
        </w:rPr>
        <w:t xml:space="preserve"> представляет в комиссию по организации и проведению аукциона на право заключения договора аренды  и продажи в частную собственность земельных участков по адресу: </w:t>
      </w:r>
      <w:r>
        <w:rPr>
          <w:b/>
          <w:sz w:val="24"/>
          <w:szCs w:val="24"/>
        </w:rPr>
        <w:t>г. Скидель, ул. Ленина, 45, каб. №1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аренду или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веренную копию платёжного поручения о внесении задатка в размере 10 % от начальной цены предмета аукциона на расчётный счёт Скидельского горисполкома, филиал № 400 ГОУ ОАО «АСБ «Беларусбанк» код банка 752 № 3600514120189, УНН 500045119 назначение платежа 04002 – за право заключения договора аренды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right="-39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ражданина или индивидуального предпринимателя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sz w:val="20"/>
          <w:szCs w:val="20"/>
        </w:rPr>
        <w:t>представителем или уполномоченным должностным лицом иностранного юридического лица -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ностранного гражданина -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одаче документов на участие в аукционе граждане, представители граждан,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exact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autoSpaceDE w:val="false"/>
        <w:spacing w:lineRule="exact" w:line="240" w:before="0" w:after="0"/>
        <w:ind w:firstLine="708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право заключения договора аренды на расчетный счет в Главном управлении МФ по Гродненской области № 3600514120189 в филиале № 400 ГОУ АСБ «Беларусбанк» г. Гродно, код 752, УНН 500045119, назначение платежа 0400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е затрат на организацию и проведение аукциона аренды и аукциона продажи, на расчетный счет в Главном управлении МФ по Гродненской области № 3600514120189 в филиале № 400 ГОУ АСБ «Беларусбанк» г. Гродно, код 752, УНН 500045119, назначение платежа 04616;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 xml:space="preserve">установления размера ежегодной арендной платы за земельный участок </w:t>
      </w:r>
      <w:r>
        <w:rPr>
          <w:sz w:val="20"/>
          <w:szCs w:val="20"/>
        </w:rPr>
        <w:t>площадью 0,0213 га в размере – 289 100 белорусских рублей</w:t>
      </w:r>
      <w:r>
        <w:rPr>
          <w:rFonts w:cs="Calibri"/>
          <w:sz w:val="20"/>
          <w:szCs w:val="20"/>
        </w:rPr>
        <w:t>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ключения со Скидельским городским исполнительным комитетом договора аренды земельного участка не позднее 2 рабочих дней после совершения действий по выполнению вышеуказанных условий;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аренды и права собственности на земельные участки;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занятия земельных участков в течение шести месяцев (для юридических лиц, индивидуальных предпринимателей) и одного года (для граждан) со дня утверждения в установленном порядке проектной документации на строительство объектов и жилого дома, но не позднее одного года со дня подписания протокола аукциона;</w:t>
      </w:r>
    </w:p>
    <w:p>
      <w:pPr>
        <w:pStyle w:val="TextBodyIndent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снятия на земельных участках плодородного слоя почвы из-под пятен застройки после получения разрешительной документации на строительство объектов и жилого дома и использования их для благоустройства участков и земель общего пользования города по согласованию с Гродненским районным унитарным предприятием «Скидельское жилищно-коммунальное хозяйства»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974-071, 975-056, 975-24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укцион проводится при наличии не менее двух участников и в соответствии с Положением о порядке организации и проведения аукционов на право заключения договоров аренды земельных участков, утверждённым постановлением Совета Министров Республики Беларусь от 26.03.2008 г. № 462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6:00Z</dcterms:created>
  <dc:creator>HomeUser</dc:creator>
  <dc:description/>
  <dc:language>en-US</dc:language>
  <cp:lastModifiedBy>VIG</cp:lastModifiedBy>
  <cp:lastPrinted>2011-09-29T08:14:00Z</cp:lastPrinted>
  <dcterms:modified xsi:type="dcterms:W3CDTF">2016-04-26T12:06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